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JAŚNIENIE I ZMIANA TREŚCI SWZ (III) w postępowaniu pn.: </w:t>
      </w:r>
      <w:bookmarkStart w:id="0" w:name="_Hlk64188957"/>
      <w:bookmarkStart w:id="1" w:name="_Hlk66028457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i montaż instalacji solarnych i instalacji fotowoltaicznych i pieców na biomasę w gmini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Dzierzkowice"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(nr postępowania: IPR.271.1.2021) 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mina Dzierzkowice</w:t>
      </w:r>
      <w:r>
        <w:rPr>
          <w:rFonts w:cs="Times New Roman" w:ascii="Times New Roman" w:hAnsi="Times New Roman"/>
          <w:sz w:val="24"/>
          <w:szCs w:val="24"/>
        </w:rPr>
        <w:t xml:space="preserve"> [Terpentyna 1, 23-251 Dzierzkowice], zwaną dalej ,,Zamawiający’’ informuję, iż zgodnie z art. 135 ust. 6 ustawy z dnia 11 września 2019 roku Prawo zamówień publicznych (tj. Dz.U.2019, poz. 2019) zwaną dalej ,, ustawą’’ przekazuje Wykonawcom treść zapytań wraz z odpowiedziami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JAŚNIENIE TREŚCI SW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Gwp48f198ddgwpd5da86e2gwp4f05ace8msolistparagraph"/>
        <w:shd w:fill="FFFFFF" w:val="clear"/>
        <w:spacing w:before="0" w:after="0"/>
        <w:jc w:val="both"/>
        <w:rPr/>
      </w:pPr>
      <w:r>
        <w:rPr>
          <w:b/>
          <w:bCs/>
        </w:rPr>
        <w:t>Pytanie:</w:t>
      </w:r>
      <w:r>
        <w:rPr/>
        <w:t xml:space="preserve"> Aby uniknąć błędu w wysyłce oferty prosimy o podanie adresu skrzynki ePuap, na który ma zostać wysłany formularz ofertowy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Odpowiedź:</w:t>
      </w:r>
      <w:r>
        <w:rPr/>
        <w:t xml:space="preserve"> https://epuap.gov.pl/wps/portal/strefa-klienta/katalog-spraw/profil-urzedu/GMINA_DZIERZKOWICE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dres skrytki ESP: 0607032/ugdzierzkowic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ZMIANA TREŚCI SWZ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jc w:val="both"/>
        <w:rPr/>
      </w:pPr>
      <w:r>
        <w:rPr>
          <w:color w:val="000000"/>
        </w:rPr>
        <w:t xml:space="preserve">Ponadto Zamawiający zgodnie z art. 137 ust. 1 i ust. 6 ustawy z dnia 11 września 2019 roku – Prawo zamówień </w:t>
      </w:r>
      <w:r>
        <w:rPr/>
        <w:t>publicznych Dz. U. z 2019 poz. 2019 zwanej dalej „ustawą, zmienia postanowienia SWZ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dokonuje zmiany brzmienia rozdz. XIX SWZ, który otrzymuje następujące brzmien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XIX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IS KRYTERIÓW, KTÓRYMI ZAMAWIAJĄCY BĘDZIE SIĘ KIEROWAŁ PRZY WYBORZE OFERTY, WRAZ Z PODANIEM WAG TYCH KRYTERIÓW I SPOSOBU OCENY OFER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dokona oceny ofert, które nie zostały odrzucone, na podstawie następujących kryteriów oceny ofer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1 zamówieni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.</w:t>
        <w:tab/>
        <w:t>Nazwa kryterium</w:t>
        <w:tab/>
        <w:t>Znaczenie kryterium (w %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Cena: 6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Sprawność optyczna kolektora słonecznego w odniesieniu do apertury:1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Współczynnik utraty ciepła a1: 1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Współczynnik zależności temperatury a2: 1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 Grubość izolacji dolnej kolektora słonecznego: 1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2 zamówieni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.</w:t>
        <w:tab/>
        <w:t>Nazwa kryterium</w:t>
        <w:tab/>
        <w:t>Znaczenie kryterium (w %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Cena: 6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Liniowa gwarancja mocy modułu fotowoltaicznego: 1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Menu falownika fotowoltaicznego: 5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Sprawność modułu fotowoltaicznego: 5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 Współczynnik temperaturowy Pmax</w:t>
        <w:tab/>
        <w:t>: 1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. Gwarancja producenta modułu fotowoltaicznego: 1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3 zamówienia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p.</w:t>
        <w:tab/>
        <w:t>Nazwa kryterium</w:t>
        <w:tab/>
        <w:t>Znaczenie kryterium (w %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Cena: 60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Sprawność kotła: 4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Ocena ofert zostanie dokonana dla każdej części oddziel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amawiający dokona oceny ofert przyznając punkty w ramach poszczególnych kryteriów oceny ofert, przyjmując zasadę, że 1% = 1 punk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Punkty za kryterium „Cena” zostaną obliczone według wzoru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 = </w:t>
        <w:tab/>
        <w:t xml:space="preserve">------- x 60 pkt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C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dz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C - ilość punktów za kryterium cena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 - najniższa cena ofertowa spośród ofert nieodrzuconych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b – cena oferty badan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ryterium „Cena”, oferta z najniższą ceną otrzyma 60 punktów a pozostałe 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części 1 zamówieni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Punkty za kryterium „Sprawność optyczna kolektora słonecznego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apertury” - PSOK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ość optyczna kolektora słonecznego w odniesieniu do apertury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,0 %  - 84,5%</w:t>
        <w:tab/>
        <w:t>PSOK =  0 pk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,6% lub więcej</w:t>
        <w:tab/>
        <w:t>PSOK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Punkty za kryterium „Współczynnik utraty ciepła a1” – PWUC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czynnik utraty ciepła a1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20 – 3,50 W/(m2K)</w:t>
        <w:tab/>
        <w:t>PWUC =  0 pk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,49  i mniej  W/(m2K)</w:t>
        <w:tab/>
        <w:t>PWUC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Punkty za kryterium „Współczynnik zależności temperatury a2” – PZT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czynnik zależności temperatury a2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20 – 0,016  W/(m2K2)</w:t>
        <w:tab/>
        <w:t>PZT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59  i mniej  W/(m2K2)</w:t>
        <w:tab/>
        <w:t>PZT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Punkty za kryterium „Grubość izolacji dolnej kolektora słonecznego” – PGR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izolacji kolektora słonecznego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40 mm</w:t>
        <w:tab/>
        <w:t>PGR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45 mm</w:t>
        <w:tab/>
        <w:t>PGR =  5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50 mm</w:t>
        <w:tab/>
        <w:t>PGR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części 2 zamówieni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Punkty za kryterium „Liniowa gwarancja mocy” – PLGM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owa gwarancja mocy modułu fotowoltaicznego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iowa gwarancja mocy po 25 latach na poziomie 80 - 84% </w:t>
        <w:tab/>
        <w:t>PLGM =  0 pk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niowa gwarancja mocy po 25 latach n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,1 %</w:t>
        <w:tab/>
        <w:t>PLGM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Punkty za kryterium „Menu falownika fotowoltaicznego” – PMFW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 falownika fotowoltaicznego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ownik nieposiadający menu wyświetlacza w języku polskim</w:t>
        <w:tab/>
        <w:t>PMFW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ownik posiadający menu wyświetlacza w języku polskim</w:t>
        <w:tab/>
        <w:t>PMFW =  5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Punkty za kryterium „Sprawność modułu fotowoltaicznego” – PSMF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ość modułu fotowoltaicznego liczona od powierzchni brutto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,91 – 20 %</w:t>
        <w:tab/>
        <w:t>PSMF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,01</w:t>
        <w:tab/>
        <w:t>PSMF =  5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Punkty za kryterium „Współczynnik temperaturowy Pmax” – PWT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czynnik temperaturowy Pmax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36  ÷ -0,35 %/˚C</w:t>
        <w:tab/>
        <w:t>PGP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≤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34  %/˚C</w:t>
        <w:tab/>
        <w:t xml:space="preserve"> PGP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Punkty za kryterium „Gwarancja producenta modułów fotowoltaicznych” – PGP - zostaną przyznane w skal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producenta modułu fotowoltaicznego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warancja producenta modułów fotowoltaicznych  10 - 12 lat </w:t>
        <w:tab/>
        <w:t>PGP =  0 pk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cja producenta modułów fotowoltaicznych  &gt;12 lat</w:t>
        <w:tab/>
        <w:t xml:space="preserve"> PGP =  1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3 zamówienia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Punkty za kryterium „Sprawności kotła” - PSK -zostaną przyznane w skal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ość kotła</w:t>
        <w:tab/>
        <w:t>Liczba punktów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a z normą PN-EN 303.5 – 2012 lub równoważnej dla 5 klasy lub równoważną - 88,60 % </w:t>
        <w:tab/>
        <w:t>PSK =  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a z normą PN-EN 303.5 – 2012 lub równoważnej dla 5 klasy lub równoważną - 88,61 - 91,00 %</w:t>
        <w:tab/>
        <w:t>PSK =  20 pk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a z normą PN-EN 303.5 – 2012 lub równoważnej dla 5 klasy lub równoważną - powyżej 91 %</w:t>
        <w:tab/>
        <w:t>PSK =  40 pk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Za najkorzystniejszą ofertę w danej części zamówienia zostanie uznana oferta, która otrzyma największą ilość punktów obliczoną na podstawie wzoru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1: Przyznana ilość punktów = PC + PSOKS + PWUC + PZT + PGIDK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C - ilość punktów za kryterium „Cena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SOKS - ilość punktów za kryterium „Sprawność optyczna kolektora słonecznego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apertury”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WUC – ilość punktów za kryterium „Współczynnik utraty ciepła a1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ZT – ilość punktów za kryterium „Współczynnik zależności temperatury a2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GIDKS - ilość punktów za kryterium „Grubość dolnej izolacji kolektora słonecznego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części 2: Przyznana ilość punktów = PC + PLGMMF + PMFF + PSMF + PWT  + PGPMF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- ilość punktów za kryterium „Cena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GMMF - ilość punktów za kryterium „Liniowa gwarancja mocy modułu fotowoltaicznego”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MFF - ilość punktów za kryterium „Menu falownika fotowoltaicznego”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MF  - ilość punktów za kryterium „Sprawność modułu fotowoltaicznego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WT - ilość punktów za kryterium „Współczynnik temperaturowy Pmax”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GPMF - ilość punktów za kryterium „Gwarancja producenta modułu fotowoltaicznego”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ęści 3: Przyznana ilość punktów = PC + PS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 - ilość punktów za kryterium „Cena”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K- ilość punktów za kryterium „Sprawności kotła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ega zmia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zór formularza ofertowego – załącznik nr 1 do SWZ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ega zmianie termin składania i otwarcia ofert określony w rodz. XVIII ust. 1 i ust. 8 SWZ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ykonawca składa ofertę za pośrednictwem „Formularza do złożenia, zmiany, wycofania oferty lub wniosku” dostępnego na ePUAP i udostępnionego również na miniPortalu do dnia 10.05.2021 r. godz. 10: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Otwarcie ofert nastąpi w dniu 10.05.2021 r., o godzinie 13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Ulega zmianie brzmienie rozdz. XVII ust. 1 SWZ, który otrzymuje brzmienie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240" w:after="0"/>
        <w:ind w:left="284" w:right="0" w:hanging="284"/>
        <w:contextualSpacing w:val="false"/>
        <w:jc w:val="both"/>
        <w:rPr/>
      </w:pPr>
      <w:r>
        <w:rPr>
          <w:rFonts w:cs="Arial" w:ascii="Arial" w:hAnsi="Arial"/>
        </w:rPr>
        <w:t xml:space="preserve">Wykonawca będzie związany ofertą od dnia upływu terminu składania ofert, przy czym pierwszym dniem terminu związania ofertą jest dzień, w którym upływa termin składania ofert, przez okres </w:t>
      </w:r>
      <w:r>
        <w:rPr>
          <w:rFonts w:cs="Arial" w:ascii="Arial" w:hAnsi="Arial"/>
          <w:b/>
        </w:rPr>
        <w:t>90</w:t>
      </w:r>
      <w:r>
        <w:rPr>
          <w:rStyle w:val="FootnoteCharacters"/>
          <w:rFonts w:cs="Arial" w:ascii="Arial" w:hAnsi="Arial"/>
          <w:b/>
        </w:rPr>
        <w:t xml:space="preserve"> </w:t>
      </w:r>
      <w:r>
        <w:rPr/>
        <w:t xml:space="preserve"> </w:t>
      </w:r>
      <w:r>
        <w:rPr>
          <w:rFonts w:cs="Arial" w:ascii="Arial" w:hAnsi="Arial"/>
          <w:b/>
        </w:rPr>
        <w:t xml:space="preserve">dni, tj. do dnia </w:t>
      </w:r>
      <w:r>
        <w:rPr>
          <w:rFonts w:cs="Arial" w:ascii="Arial" w:hAnsi="Arial"/>
          <w:b/>
          <w:bCs/>
          <w:caps/>
        </w:rPr>
        <w:t>7.08.</w:t>
      </w:r>
      <w:r>
        <w:rPr>
          <w:rFonts w:cs="Arial" w:ascii="Arial" w:hAnsi="Arial"/>
          <w:b/>
          <w:bCs/>
        </w:rPr>
        <w:t>2021 r.</w:t>
      </w:r>
    </w:p>
    <w:p>
      <w:pPr>
        <w:pStyle w:val="Akapitzlist"/>
        <w:suppressAutoHyphens w:val="false"/>
        <w:spacing w:lineRule="auto" w:line="240" w:before="240" w:after="0"/>
        <w:ind w:left="0" w:right="0" w:hanging="0"/>
        <w:contextualSpacing w:val="false"/>
        <w:jc w:val="both"/>
        <w:rPr/>
      </w:pPr>
      <w:r>
        <w:rPr>
          <w:rFonts w:cs="Arial" w:ascii="Arial" w:hAnsi="Arial"/>
          <w:b/>
          <w:bCs/>
        </w:rPr>
        <w:t xml:space="preserve">5. Ulega zmianie treść załączników nr 7a, 7b, 7c do SWZ (projekt umowy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dział VIII – GWARANCJA, RĘKOJMIA I KARY UMOW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2. Warunki gwarancji i rękojm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Wykonawca niniejszym udziela rękojmi i gwarancji na wykonane prace na okres 6 lat od daty podpisania przez Zamawiającego i Wykonawcę protokołu odbioru końcow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Strony umowy postanawiają, że odpowiedzialność Wykonawcy z tytułu rękojmi zostanie rozszerzona do upływu udzielonej 6-letniej gwarancji za wady fizyczne każdego z elementów przedmiotu umowy, licząc od dnia odbioru końcowego całego przedmiotu umowy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Ulega zmianie treść rodz. XVI ust. 6 SWZ, który po zmianie otrzymuje brzmienie:</w:t>
      </w:r>
    </w:p>
    <w:p>
      <w:pPr>
        <w:pStyle w:val="Normal"/>
        <w:spacing w:before="240" w:after="160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em poręczenia lub gwarancji jest: </w:t>
      </w:r>
      <w:r>
        <w:rPr>
          <w:rFonts w:cs="Arial" w:ascii="Arial" w:hAnsi="Arial"/>
          <w:b/>
          <w:bCs/>
        </w:rPr>
        <w:t>Gmina Dzierzkow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miany wchodzą z dniem podpisania. Pozostałe postanowienia SWZ pozostają bez zmian. Treść powyższych zmian stanowi integralną część SWZ i należy je uwzględnić podczas przygotowywania ofert. </w:t>
      </w:r>
    </w:p>
    <w:p>
      <w:pPr>
        <w:pStyle w:val="Akapitzlist"/>
        <w:spacing w:lineRule="auto" w:line="240" w:before="24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4" r="-17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style">
    <w:name w:val="default-style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V1v1msonormal">
    <w:name w:val="v1v1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Calibri" w:cs="Times New Roman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p48f198ddgwpd5da86e2gwp4f05ace8msolistparagraph">
    <w:name w:val="gwp48f198dd_gwpd5da86e2_gwp4f05ace8_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4:00Z</dcterms:created>
  <dc:creator>Karol Jakubczyk</dc:creator>
  <dc:description/>
  <cp:keywords/>
  <dc:language>en-US</dc:language>
  <cp:lastModifiedBy>WOJCIECH WNUK</cp:lastModifiedBy>
  <dcterms:modified xsi:type="dcterms:W3CDTF">2021-04-28T10:58:00Z</dcterms:modified>
  <cp:revision>6</cp:revision>
  <dc:subject/>
  <dc:title/>
</cp:coreProperties>
</file>